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Czerpiemy przyjemność z grania w garaż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left"/>
        <w:rPr/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Rozmawiamy z członkami zespołu Lilac: </w:t>
      </w: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Jankiem Bąkiem, Jakubem Zalasą i Maksem Rzontkowskim, którzy wczoraj wystąpili w Klubie Festiwalowym Perł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Julia Smyk: Jakie były początki waszego zespołu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Janek: Nasz zespół ciągle rodzi się na nowo, cały czas się zmienia. Zaczynaliśmy grając na wieczorkach poetyckich. Graliśmy jako duet (Janek i Jakub), następnie przerodziliśmy się w zespół indie rockowy. Później dołączył do nas perkusista – Michał Poniński, którego nie było z nami na Dwóch Brzegach. Zastąpił go przyjaciel – Maks Rzontkowski działający w projekcie pod pseudonimem Bogdan Sekalski. Bogdan odpowiada za elektronikę z laptopa, dużo śpiewa, gra na gitarze. Aktualnie występujemy w zmodernizowanym składzie. Lilac to projekt interdyscyplinarny, wielokierunkowy, a to jedna z jego odsło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Słyszałam, że w waszej grupie nastąpiły w ciągu ostatniego roku jakieś zmiany, chcielibyście może zdradzić co takiego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Jakub: Zmieniliśmy kierunek artystyczny, więcej piszemy po polsku, staramy się skupiać na stronie akustycznej. W trzy osoby trudno jest osiągnąć pełne brzmieni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Wykonujecie muzykę indie roc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Maks: Nie tylko. Nie lubimy ograniczać się do jednego gatunku. Indie rock traktujemy jako termin gatunkowy, odnoszący się do sposobu układania muzyki a nie brzmienia. Czerpiemy przyjemność z grania razem w garażu, wspólnego śpiewania i pracy nad nowymi projektam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Jakie utwory zaprezentowaliściee na festiwalowym koncercie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Janek: Nasz set na Dwóch Brzegach był złożony z  piosenek Lilacka z naszej nowej epki, którą niedawno nagraliśmy, a nazywa się „O człowieku, który hodował rybki w swojej szewskiej klatce piersiowej”. Nagraliśmy ją na iPhonie, używając jedynie gitar akustycznych. Zaprezentowaliśmy też piosenki, które Kuba napisał w garażu, a Maks napisał na komputerze. Lubimy bawić się muzyką. 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15:40Z</dcterms:created>
  <dc:creator/>
  <dc:description/>
  <dc:language>en-US</dc:language>
  <cp:lastModifiedBy/>
  <cp:revision>0</cp:revision>
  <dc:subject/>
  <dc:title/>
</cp:coreProperties>
</file>